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Ссылки для прохождения тестирования по культуре безопасности жизнедеятельности для учащихся образовательных учреждений </w:t>
        <w:br/>
        <w:t>Республики Буряти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1-4 класс       https://presenter.jivrus.com/p/10HNLOXFwZDa_W23iFlYYoUj-mTsMy7HS6vOB05QhXJ0    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5-6 класс https://presenter.jivrus.com/p/1_xhGTd5CQ8dszoFyOEvpxfybP2Rt77NieE0ur0Rfgxs  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7-8 класс </w:t>
      </w:r>
      <w:hyperlink r:id="rId2">
        <w:r>
          <w:rPr>
            <w:rStyle w:val="InternetLink"/>
            <w:sz w:val="28"/>
            <w:szCs w:val="26"/>
          </w:rPr>
          <w:t>https://presenter.jivrus.com/p/1m8PAU2MFy877XT_36Eav6eOj7z6bhd9UnRNiO3nX6iI</w:t>
        </w:r>
      </w:hyperlink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9 класс https://presenter.jivrus.com/p/1BYgvX6DTXEyWtOjKmDA1laVp7WfccX7p6coifSZh3oY                        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0-11 класс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https://presenter.jivrus.com/p/1y64_EJM6dIjQleAD4wsd1uUQxsbpQ8jAeMTpCBUg_cU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senter.jivrus.com/p/1m8PAU2MFy877XT_36Eav6eOj7z6bhd9UnRNiO3nX6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58:00Z</dcterms:created>
  <dc:creator>Admin</dc:creator>
  <dc:description/>
  <cp:keywords/>
  <dc:language>en-US</dc:language>
  <cp:lastModifiedBy>BushuevDA</cp:lastModifiedBy>
  <cp:lastPrinted>2018-11-12T12:19:00Z</cp:lastPrinted>
  <dcterms:modified xsi:type="dcterms:W3CDTF">2021-02-26T04:14:00Z</dcterms:modified>
  <cp:revision>6</cp:revision>
  <dc:subject/>
  <dc:title>Председателю жилищно-бытовой комиссии Главного управления</dc:title>
</cp:coreProperties>
</file>