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тоги проведения заседания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онкурсной комиссии на замещение вакантных должностей государственной гражданской службы в Главном управлении МЧС России по Республике Бурятия,</w:t>
        <w:br/>
        <w:t>состоявшегося 04 марта 2020 года</w:t>
      </w:r>
    </w:p>
    <w:tbl>
      <w:tblPr>
        <w:tblW w:w="954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46"/>
        <w:gridCol w:w="199"/>
        <w:gridCol w:w="4295"/>
      </w:tblGrid>
      <w:tr>
        <w:trPr/>
        <w:tc>
          <w:tcPr>
            <w:tcW w:w="95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105" w:after="90"/>
              <w:ind w:left="60" w:right="6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В соответствии с Указом Президента Российской Федерации от 1 февраля 2005 г. № 112 «О конкурсе на замещение вакантных  должностей Государственной гражданской службы Российской Федерации» и по итогам конкурсных испытаний конкурсная комиссия победителями конкурса на замещение вакантной должности федеральной государственной гражданской службы р е ш и л а   п р и з н а т ь:</w:t>
            </w:r>
          </w:p>
        </w:tc>
      </w:tr>
      <w:tr>
        <w:trPr>
          <w:trHeight w:val="778" w:hRule="atLeast"/>
        </w:trPr>
        <w:tc>
          <w:tcPr>
            <w:tcW w:w="5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pacing w:before="105" w:after="90"/>
              <w:ind w:left="60" w:right="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b w:val="false"/>
                <w:color w:val="000000"/>
                <w:sz w:val="26"/>
                <w:szCs w:val="26"/>
              </w:rPr>
              <w:t>Наименование должности</w:t>
            </w:r>
          </w:p>
        </w:tc>
        <w:tc>
          <w:tcPr>
            <w:tcW w:w="4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pacing w:before="105" w:after="90"/>
              <w:ind w:left="60" w:right="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b w:val="false"/>
                <w:color w:val="000000"/>
                <w:sz w:val="26"/>
                <w:szCs w:val="26"/>
              </w:rPr>
              <w:t>Фамилия, имя, отчество претендента, победившего в конкурсе</w:t>
            </w:r>
          </w:p>
        </w:tc>
      </w:tr>
      <w:tr>
        <w:trPr/>
        <w:tc>
          <w:tcPr>
            <w:tcW w:w="95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105" w:after="90"/>
              <w:ind w:left="60" w:right="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Юридический отдел </w:t>
            </w:r>
          </w:p>
        </w:tc>
      </w:tr>
      <w:tr>
        <w:trPr/>
        <w:tc>
          <w:tcPr>
            <w:tcW w:w="5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pacing w:before="105" w:after="90"/>
              <w:ind w:right="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4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pacing w:before="105" w:after="90"/>
              <w:ind w:left="60" w:right="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ыренжапова Любовь Гэсэровна</w:t>
            </w:r>
          </w:p>
        </w:tc>
      </w:tr>
      <w:tr>
        <w:trPr/>
        <w:tc>
          <w:tcPr>
            <w:tcW w:w="95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pacing w:before="105" w:after="90"/>
              <w:ind w:left="60" w:right="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информации и связи с общественностью (пресс-службы)</w:t>
            </w:r>
          </w:p>
        </w:tc>
      </w:tr>
      <w:tr>
        <w:trPr/>
        <w:tc>
          <w:tcPr>
            <w:tcW w:w="5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pacing w:before="105" w:after="90"/>
              <w:ind w:right="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4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pacing w:before="105" w:after="90"/>
              <w:ind w:left="60" w:right="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дуева Ксения Владимировна</w:t>
            </w:r>
          </w:p>
        </w:tc>
      </w:tr>
      <w:tr>
        <w:trPr/>
        <w:tc>
          <w:tcPr>
            <w:tcW w:w="95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pacing w:before="105" w:after="90"/>
              <w:ind w:left="60" w:right="6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тделение тылового и технического обеспечения </w:t>
            </w:r>
          </w:p>
          <w:p>
            <w:pPr>
              <w:pStyle w:val="1"/>
              <w:spacing w:before="105" w:after="90"/>
              <w:ind w:left="60" w:right="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а материально-технического обеспечения</w:t>
            </w:r>
          </w:p>
        </w:tc>
      </w:tr>
      <w:tr>
        <w:trPr/>
        <w:tc>
          <w:tcPr>
            <w:tcW w:w="5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pacing w:before="105" w:after="90"/>
              <w:ind w:right="6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4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pacing w:before="105" w:after="90"/>
              <w:ind w:left="60" w:right="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ченко Ольга Станиславовна</w:t>
            </w:r>
          </w:p>
        </w:tc>
      </w:tr>
      <w:tr>
        <w:trPr/>
        <w:tc>
          <w:tcPr>
            <w:tcW w:w="95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105" w:after="90"/>
              <w:ind w:left="60" w:right="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ключить в кадровый резерв на замещение вакантных должностей</w:t>
            </w:r>
          </w:p>
          <w:p>
            <w:pPr>
              <w:pStyle w:val="1"/>
              <w:spacing w:before="105" w:after="90"/>
              <w:ind w:left="60" w:right="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осударственной гражданской службы:</w:t>
            </w:r>
          </w:p>
        </w:tc>
      </w:tr>
      <w:tr>
        <w:trPr/>
        <w:tc>
          <w:tcPr>
            <w:tcW w:w="504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spacing w:before="105" w:after="90"/>
              <w:ind w:left="60" w:right="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1"/>
              <w:spacing w:before="105" w:after="90"/>
              <w:ind w:left="60" w:right="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ая группа должностей, категория «специалисты»</w:t>
            </w:r>
          </w:p>
        </w:tc>
        <w:tc>
          <w:tcPr>
            <w:tcW w:w="449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pacing w:before="105" w:after="90"/>
              <w:ind w:left="60" w:right="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льин Андрей Валерьевич;</w:t>
            </w:r>
          </w:p>
          <w:p>
            <w:pPr>
              <w:pStyle w:val="1"/>
              <w:ind w:left="60" w:right="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ычкова Лилия Юрьевна;</w:t>
            </w:r>
          </w:p>
          <w:p>
            <w:pPr>
              <w:pStyle w:val="1"/>
              <w:ind w:left="60" w:right="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мелева Лидия Сергеевна;</w:t>
            </w:r>
          </w:p>
          <w:p>
            <w:pPr>
              <w:pStyle w:val="1"/>
              <w:spacing w:before="105" w:after="90"/>
              <w:ind w:left="60" w:right="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нгорова Дарима Глбовна.</w:t>
            </w:r>
          </w:p>
        </w:tc>
      </w:tr>
      <w:tr>
        <w:trPr/>
        <w:tc>
          <w:tcPr>
            <w:tcW w:w="504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spacing w:before="105" w:after="90"/>
              <w:ind w:left="60" w:right="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9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spacing w:before="105" w:after="90"/>
              <w:ind w:left="60" w:right="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Конкурс на замещение вакантных должностей федеральной государственной гражданской службы главного специалиста-эксперта отдела безопасности людей на водных объектах, ведущего специалиста-эксперта юридического отдела и ведущего специалиста-эксперта отделения надзорных мероприятий в области гражданской обороны, защиты населения и территорий от чрезвычайных ситуаций управления надзорной деятельности и профилактической работы признан несостоявшимся в связи с отсутствием кандидатов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before="105" w:after="90"/>
    </w:pPr>
    <w:rPr>
      <w:rFonts w:eastAsia="Calib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4:33:00Z</dcterms:created>
  <dc:creator>Admin</dc:creator>
  <dc:description/>
  <dc:language>en-US</dc:language>
  <cp:lastModifiedBy>Майдар</cp:lastModifiedBy>
  <cp:lastPrinted>2019-08-12T17:36:00Z</cp:lastPrinted>
  <dcterms:modified xsi:type="dcterms:W3CDTF">2020-03-10T04:34:00Z</dcterms:modified>
  <cp:revision>4</cp:revision>
  <dc:subject/>
  <dc:title/>
</cp:coreProperties>
</file>